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ięso z piersi kurczaka, nierozmrażane, bez skóry, świe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Kurczak świeży cały, patroszony </w:t>
              <w:br/>
              <w:t>1,5-2 kg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urczak węd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rcje rosołowe z kurczaka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Udka z kurczaka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Udziec z indyka, świeży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ątróbka  drobiowa, świeża, nierozmraż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Żołądki z kurczaka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Udka wędzone, świe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odudzie z kurczaka - pałeczka </w:t>
              <w:br/>
              <w:t>10-13 dag, świeże -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Filet z indyka, bez skóry, bez kości, </w:t>
              <w:br/>
              <w:t>1-1,5 kg , świeży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laki wołowe krojone, pakowane po 0,9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Golonki wieprzowe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rczek b/k , świeży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Łopatka b/k tylna, bez skóry, bez wierzchniej warstwy tłuszczu, świeża, nierozmraż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ięso od szynki wieprzowe zrazowe świeże,  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Nogi wieprzowe tylne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chab b/k, świeży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chab z/k, świeży, nierozmraż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erca wieprzowe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ątroba wieprzowa, świeża, nierozmraż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ołowina – pieczeń, bez kości, świeża, nierozmrażana - z młodych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ołowina – pręga, bez kości, świeża, nierozmrażana - z młodych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ołowina – szponder, świeży, nierozmrażany - z młodych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ołowina – żebra, świeże, nierozmrażane - z młodych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Wołowina – antrykot, świeży, nierozmrażany -   z młodych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Żeberka- paski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lędwiczki wieprzowe, świeże,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ięso mielone, wołowo - wieprzowe, świeże,  nierozmraż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Baleron gotowany  90% mięsa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Boczek wędzony  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Boczek rolowany82% boczk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rankfuterki 90 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Galantyna z kurcz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Golonko w galar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banosy drobiowe82%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banosy wieprzowe 90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kminkowa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krakowska sucha 87 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mortadela mięso 82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parówkowa -gruba70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szynkowa  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toruńska 82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zwyczajna 82 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podwawelska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urczak faszerow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biała parzona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senatorsk82 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czosnkowa 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orne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sza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ości węd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Żeberka węd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iełbasa ślą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etka wędz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etka cebu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etka łosos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ielo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rówka drobiowa ,mięso drobiowe 7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rówki cienkie – winerki 90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Pasztetowa 41% surowca wieprz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sztet borowi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czeń rzym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sztet pie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lędwica sopo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lędwica z ind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lędwica z piersi kurcz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czeń – pizza z se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olędwica z warzywami 41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Blok z indyka wędz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Rolada schab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alceson włoski 85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alceson z indyka 43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alceson ozorkowy 65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malec ba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malec 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łonina m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ynka konserwowa 90%mi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ynka wiejska mięso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ynka drobiowa 82% z ind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chab pie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rczek pie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Zawijaniec z drob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etka tata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Nerki wieprz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erca drob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łuca wieprz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cyga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z fo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nka tyrolska 87%    mięsa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ędwica dębowa 87% mię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ory woł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1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A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49:00Z</dcterms:created>
  <dc:creator>msadecki</dc:creator>
  <dc:description/>
  <cp:keywords/>
  <dc:language>en-US</dc:language>
  <cp:lastModifiedBy>Agnieszka Targosz</cp:lastModifiedBy>
  <cp:lastPrinted>2025-11-28T06:20:00Z</cp:lastPrinted>
  <dcterms:modified xsi:type="dcterms:W3CDTF">2025-11-28T05:20:00Z</dcterms:modified>
  <cp:revision>4</cp:revision>
  <dc:subject/>
  <dc:title>oznaczenie sprawy</dc:title>
</cp:coreProperties>
</file>